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19»  ноября 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30»  декабря 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ябрь 2025 – Декабрь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ализация НВЛ/НЛ ТМЦ </w:t>
            </w:r>
          </w:p>
        </w:tc>
      </w:tr>
      <w:tr>
        <w:trPr>
          <w:trHeight w:val="112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Лот № 9-25  НВЛ/НЛ ТМЦ </w:t>
            </w:r>
          </w:p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Оказание услуг для           АО «АЗКиОС» -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StrongEmphasis"/>
              </w:rPr>
              <w:t>по лоту</w:t>
            </w:r>
            <w:r>
              <w:rPr>
                <w:rStyle w:val="StrongEmphasis"/>
                <w:b w:val="false"/>
              </w:rPr>
              <w:t xml:space="preserve"> «</w:t>
            </w:r>
            <w:r>
              <w:rPr>
                <w:b/>
              </w:rPr>
              <w:t>Реализация НВЛ/НЛ ТМЦ» на период с ноября 2025г. по декабрь 2026г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ТМЦ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30.12.2025 г. [14-00, время местное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ноябрь 2025г. – декабрь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шт. на каждый вид оборудования</w:t>
            </w:r>
          </w:p>
          <w:tbl>
            <w:tblPr>
              <w:tblW w:w="6329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0"/>
              <w:gridCol w:w="1144"/>
            </w:tblGrid>
            <w:tr>
              <w:trPr>
                <w:trHeight w:val="48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оборудования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ш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color w:val="000000"/>
                    </w:rPr>
                    <w:t>Трубогибочный станок ВИС-23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окарно-винторезный станок 1К 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диально-сверлильный станок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станок 2А554-1)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дирочно-заточной станок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ждачно-заточной мод. 36634 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мпрессорная станция ПКСД-5,25 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АК сварочный агрегат колесны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сварочный агрегат АДД-401)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верлильный станок 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танок токарно-винт. тип 1К62 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танок для притирки 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окарно-винторезный станок ТВ 320 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</w:rPr>
            </w:pPr>
            <w:r>
              <w:rPr>
                <w:b/>
              </w:rPr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ОТи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Для участия в тендере по данному 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30.12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НВЛ/НЛ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25-11-19T10:19:00Z</cp:lastPrinted>
  <dcterms:modified xsi:type="dcterms:W3CDTF">2025-11-19T03:25:00Z</dcterms:modified>
  <cp:revision>39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